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复旦大学课程教学大纲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35"/>
        <w:gridCol w:w="2700"/>
        <w:gridCol w:w="90"/>
        <w:gridCol w:w="90"/>
        <w:gridCol w:w="1514"/>
        <w:gridCol w:w="286"/>
        <w:gridCol w:w="1845"/>
      </w:tblGrid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代码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AR110019.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写时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4.5</w:t>
            </w:r>
            <w:r>
              <w:rPr>
                <w:sz w:val="24"/>
              </w:rPr>
              <w:t>（秋季）</w:t>
            </w:r>
          </w:p>
        </w:tc>
      </w:tr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7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脑健康科学</w:t>
            </w:r>
          </w:p>
        </w:tc>
      </w:tr>
      <w:tr>
        <w:trPr>
          <w:trHeight w:val="54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文名称</w:t>
            </w:r>
          </w:p>
        </w:tc>
        <w:tc>
          <w:tcPr>
            <w:tcW w:w="7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ain health and science</w:t>
            </w:r>
          </w:p>
        </w:tc>
      </w:tr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学时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学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周，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周</w:t>
            </w:r>
          </w:p>
        </w:tc>
      </w:tr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黄容琴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课院系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学院</w:t>
            </w:r>
          </w:p>
        </w:tc>
      </w:tr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修课程</w:t>
            </w:r>
          </w:p>
        </w:tc>
        <w:tc>
          <w:tcPr>
            <w:tcW w:w="7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。</w:t>
            </w:r>
          </w:p>
        </w:tc>
      </w:tr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7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□</w:t>
            </w:r>
            <w:r>
              <w:rPr>
                <w:rFonts w:ascii="宋体;SimSun" w:hAnsi="宋体;SimSun"/>
              </w:rPr>
              <w:t xml:space="preserve">通识教育专项      </w:t>
            </w:r>
            <w:r>
              <w:rPr>
                <w:rFonts w:ascii="Book Antiqua" w:hAnsi="Book Antiqua" w:cs="Book Antiqua"/>
                <w:sz w:val="28"/>
              </w:rPr>
              <w:t>□</w:t>
            </w:r>
            <w:r>
              <w:rPr>
                <w:rFonts w:ascii="宋体;SimSun" w:hAnsi="宋体;SimSun"/>
              </w:rPr>
              <w:t xml:space="preserve">通识教育核心      </w:t>
            </w:r>
            <w:r>
              <w:rPr>
                <w:rFonts w:ascii="宋体;SimSun" w:hAnsi="宋体;SimSun" w:cs="宋体;SimSun"/>
                <w:sz w:val="22"/>
              </w:rPr>
              <w:t>■</w:t>
            </w:r>
            <w:r>
              <w:rPr>
                <w:rFonts w:ascii="宋体;SimSun" w:hAnsi="宋体;SimSun"/>
              </w:rPr>
              <w:t xml:space="preserve">通识教育选修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Book Antiqua" w:ascii="Book Antiqua" w:hAnsi="Book Antiqua"/>
                <w:sz w:val="28"/>
              </w:rPr>
              <w:t>□</w:t>
            </w:r>
            <w:r>
              <w:rPr>
                <w:rFonts w:ascii="宋体;SimSun" w:hAnsi="宋体;SimSun"/>
              </w:rPr>
              <w:t xml:space="preserve">大类基础          </w:t>
            </w:r>
            <w:r>
              <w:rPr>
                <w:rFonts w:ascii="Book Antiqua" w:hAnsi="Book Antiqua" w:cs="Book Antiqua"/>
                <w:sz w:val="28"/>
              </w:rPr>
              <w:t>□</w:t>
            </w:r>
            <w:r>
              <w:rPr>
                <w:rFonts w:ascii="宋体;SimSun" w:hAnsi="宋体;SimSun"/>
              </w:rPr>
              <w:t xml:space="preserve">专业必修          </w:t>
            </w:r>
            <w:r>
              <w:rPr>
                <w:rFonts w:ascii="Book Antiqua" w:hAnsi="Book Antiqua" w:cs="Book Antiqua"/>
                <w:sz w:val="28"/>
              </w:rPr>
              <w:t>□</w:t>
            </w:r>
            <w:r>
              <w:rPr>
                <w:rFonts w:ascii="宋体;SimSun" w:hAnsi="宋体;SimSun"/>
              </w:rPr>
              <w:t xml:space="preserve">专业选修       </w:t>
            </w:r>
            <w:r>
              <w:rPr>
                <w:rFonts w:ascii="Book Antiqua" w:hAnsi="Book Antiqua" w:cs="Book Antiqua"/>
                <w:sz w:val="28"/>
              </w:rPr>
              <w:t>□</w:t>
            </w:r>
            <w:r>
              <w:rPr>
                <w:rFonts w:ascii="宋体;SimSun" w:hAnsi="宋体;SimSun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的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随着环境恶化、生活压力提高等，人脑发生异常的情况逐渐加剧。通过本课程的学习，使学生对常见的脑部疾病如抑郁、脑肿瘤、老年痴呆等的现状、流行病学、发病机理有所认识，了解目前主要的诊断和治疗方法，提高自我预防能力，以更饱满的精神状态对待人生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基本内容简介：</w:t>
            </w:r>
          </w:p>
          <w:p>
            <w:pPr>
              <w:pStyle w:val="Normal"/>
              <w:spacing w:lineRule="exact" w:line="360"/>
              <w:ind w:right="105" w:firstLine="480"/>
              <w:rPr>
                <w:sz w:val="24"/>
              </w:rPr>
            </w:pPr>
            <w:r>
              <w:rPr>
                <w:sz w:val="24"/>
              </w:rPr>
              <w:t>先绪论总体介绍脑部疾病的概况，再选择发病率高的严重脑部疾病进行重点介绍（脑肿瘤、抑郁症、帕金森病、癫痫、老年痴呆等），然后介绍脑部疾病诊断和治疗的主要策略和难点，最后实践走访。</w:t>
            </w:r>
          </w:p>
          <w:p>
            <w:pPr>
              <w:pStyle w:val="Normal"/>
              <w:spacing w:lineRule="exact" w:line="360"/>
              <w:ind w:right="105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要求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要求学生上课认真听讲，课后能自行查阅资料进行知识拓展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以课堂讲解为主，辅以实践走访加深学生的体会。教学中会根据大纲合理组织教学，融教于学，教学相长，用通俗浅显生动的语言让学生保持学习兴趣，适当引导学生具备正确的学习、处世方式，避免学生学习负担过重，注重培养学生的抗压能力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师教学、科研情况简介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黄容琴，教授，博士生导师，国家优秀青年基金获得者，近年来致力于脑靶向药物递释和脑疾病诊断治疗相关研究。由于研究的原创意义和突出成果，</w:t>
            </w:r>
            <w:r>
              <w:rPr>
                <w:sz w:val="24"/>
              </w:rPr>
              <w:t>2007</w:t>
            </w:r>
            <w:r>
              <w:rPr>
                <w:sz w:val="24"/>
              </w:rPr>
              <w:t>年出席德国林岛“诺贝尔奖获得者大会”并荣获“复旦大学校长奖”，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赴德国慕尼黑大学从事博后研究，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赴加州大学伯克利分校进行访学研究。在国内外期刊发表论文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>余篇，授权专利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项。教学方面，主讲研究生课程“药物递释材料”等课程，参与讲授本科生“生物药剂学”、“药剂学”等课程和研究生“基因递释系统”课程，授课效果良好，深受学生好评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安排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章：绪论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学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：脑健康科学的发展史和定义；脑的基本结构和功能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：脑部疾病的分类；精神疾病的分类；区分精神病和神经病、精神病和心理障碍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章：颅内肿瘤的发病机理、治疗和预防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学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：颅内肿瘤的流行病学和分类；脑胶质瘤的概况和位置划分；转移瘤的概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：颅内压增高的病理生理过程和三主症；颅内肿瘤的早期征兆；脑胶质瘤的诊断、治疗和预后；转移瘤的主要转移途径；颅内肿瘤的病因和日常预防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章：抑郁症的发病机理、治疗和自我调节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学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：抑郁症的流行病学等概况；继发性抑郁症；</w:t>
            </w:r>
            <w:r>
              <w:rPr>
                <w:sz w:val="24"/>
              </w:rPr>
              <w:t>DSM</w:t>
            </w:r>
            <w:r>
              <w:rPr>
                <w:sz w:val="24"/>
              </w:rPr>
              <w:t>的发展史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：抑郁症的定义和病因；抑郁症的基本症状和早期发现；抑郁发作的</w:t>
            </w:r>
            <w:r>
              <w:rPr>
                <w:sz w:val="24"/>
              </w:rPr>
              <w:t>DSM-IV-TR</w:t>
            </w:r>
            <w:r>
              <w:rPr>
                <w:sz w:val="24"/>
              </w:rPr>
              <w:t>诊断标准；妄想的定义和分类；抑郁症的心理治疗、药物治疗和物理治疗；抑郁症的预防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四章：帕金森病的发病机理、治疗和预防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学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：帕金森病的流行病学等概况；帕金森综合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：帕金森病的病因和病理基础；帕金森病的临床表现、诊断、治疗和预防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章：脑卒中的发病机理、治疗和预防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学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：脑卒中的危害和流行病学；脑卒中的早期症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：脑卒中的概念；脑卒中的分类；脑卒中的危险因素和病因机制；血压水平的定义和分类；脑卒中的诊断与鉴别、治疗与康复；如何预防脑卒中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章：癫痫的发病机理、治疗和预防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学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：癫痫的流行病学和分类；癫痫发作的分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：癫痫和癫痫发作的定义；癫痫的病因、发病机制和早期征兆；癫痫的临床表现、诊断和治疗；癫痫持续状态的概念、病因和危害；预防癫痫发作的注意事项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章：成瘾行为的危害、治疗和预防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学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：常见致瘾原；成瘾行为的形成过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：成瘾行为及几个关键概念；成瘾行为的两个重要特征；易成瘾的危险因素；吸烟、酗酒、吸毒、网络成瘾和食物成瘾；成瘾行为的矫治与健康促进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章：老年痴呆的发病机理、治疗和预防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学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：老年痴呆的流行病学和分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：老年痴呆的概念；老年痴呆的特征病理改变；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的发病机理、临床表现（包括不同阶段和成都）；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的诊断标准、不同治疗方式、危险因素和保护因素；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的预防措施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九章：脑部药物递送研究方法和难点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学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：脑部药物递送现状；克服血脑屏障策略、靶向递送策略和常见脑部药物递送系统的示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：血脑屏障的概念；克服血脑屏障的策略；靶向递送的概念和策略；肿瘤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PR</w:t>
            </w:r>
            <w:r>
              <w:rPr>
                <w:sz w:val="24"/>
              </w:rPr>
              <w:t>效应；常用脑部药物递送系统的概念、特点和应用；脑部药物递送的难点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章：实践走访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学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：拟组织学生走访学校对接的精神卫生中心，了解课堂讲解到的一些疾病如抑郁症、精神分裂症、老年痴呆等的临床情况，与临床医师交流，与相关患者直接接触，让学生有切身体会，提高抗压能力，更加珍惜生活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课内外讨论或练习、实践、体验等环节设计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外走访精神卫生中心；若条件允许，安排一次“我与医生面对面”活动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如需配备助教，注明助教工作内容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无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考核和评价方式（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  <w:shd w:fill="FFFFFF" w:val="clear"/>
              </w:rPr>
              <w:t>提供学生课程最终成绩的分数组成，体现形成性的评价过程</w:t>
            </w:r>
            <w:r>
              <w:rPr>
                <w:rFonts w:ascii="宋体;SimSun" w:hAnsi="宋体;SimSun"/>
                <w:b/>
                <w:sz w:val="24"/>
              </w:rPr>
              <w:t>）</w:t>
            </w:r>
            <w:r>
              <w:rPr>
                <w:rFonts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成绩由形成性评价（</w:t>
            </w:r>
            <w:r>
              <w:rPr>
                <w:rFonts w:ascii="宋体;SimSun" w:hAnsi="宋体;SimSun"/>
                <w:sz w:val="24"/>
              </w:rPr>
              <w:t>30%</w:t>
            </w:r>
            <w:r>
              <w:rPr>
                <w:rFonts w:ascii="宋体;SimSun" w:hAnsi="宋体;SimSun"/>
                <w:sz w:val="24"/>
              </w:rPr>
              <w:t>）和期末论文（</w:t>
            </w: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0%</w:t>
            </w:r>
            <w:r>
              <w:rPr>
                <w:rFonts w:ascii="宋体;SimSun" w:hAnsi="宋体;SimSun"/>
                <w:sz w:val="24"/>
              </w:rPr>
              <w:t>）组成。形成性评价主要指平时成绩，包括出勤率和课堂互动情况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材和教学参考资料（不少于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种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作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材或参考资料名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版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版年月</w:t>
            </w:r>
          </w:p>
        </w:tc>
      </w:tr>
      <w:tr>
        <w:trPr>
          <w:trHeight w:val="567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唐一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探索大脑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优化人生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科学出版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蒋东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脑血管病治疗与调养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民军医出版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查普曼（美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触碰神经：我即我脑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机械工业出版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S. Gazzanig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Neuroscience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国轻工业出版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nez, Paul 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, mind, and the structure of reality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ford University Pres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网络资源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无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/>
              <w:t>表格栏目大小可根据内容加以调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icrosoft YaHei UI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68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4:32:00Z</dcterms:created>
  <dc:creator>臧琪</dc:creator>
  <dc:description/>
  <cp:keywords/>
  <dc:language>en-US</dc:language>
  <cp:lastModifiedBy>容琴 黄</cp:lastModifiedBy>
  <cp:lastPrinted>2015-11-02T11:03:00Z</cp:lastPrinted>
  <dcterms:modified xsi:type="dcterms:W3CDTF">2024-05-29T01:38:00Z</dcterms:modified>
  <cp:revision>47</cp:revision>
  <dc:subject/>
  <dc:title>复旦大学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