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yllabus of Fudan University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2024)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41"/>
        <w:gridCol w:w="567"/>
        <w:gridCol w:w="142"/>
        <w:gridCol w:w="849"/>
        <w:gridCol w:w="427"/>
        <w:gridCol w:w="567"/>
        <w:gridCol w:w="492"/>
        <w:gridCol w:w="217"/>
        <w:gridCol w:w="496"/>
        <w:gridCol w:w="921"/>
        <w:gridCol w:w="709"/>
        <w:gridCol w:w="1276"/>
        <w:gridCol w:w="992"/>
      </w:tblGrid>
      <w:tr>
        <w:trPr>
          <w:trHeight w:val="951" w:hRule="atLeast"/>
        </w:trPr>
        <w:tc>
          <w:tcPr>
            <w:tcW w:w="935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Department: </w:t>
            </w:r>
            <w:r>
              <w:rPr>
                <w:b/>
                <w:color w:val="000000"/>
                <w:sz w:val="24"/>
                <w:lang w:val="en-US" w:eastAsia="zh-CN"/>
              </w:rPr>
              <w:t>Law School</w:t>
            </w:r>
            <w:r>
              <w:rPr>
                <w:b/>
                <w:color w:val="000000"/>
                <w:sz w:val="24"/>
              </w:rPr>
              <w:t xml:space="preserve">                         Date:   </w:t>
            </w:r>
            <w:r>
              <w:rPr>
                <w:b/>
                <w:color w:val="000000"/>
                <w:sz w:val="24"/>
                <w:lang w:val="en-US" w:eastAsia="zh-CN"/>
              </w:rPr>
              <w:t>2024.11.08</w:t>
            </w:r>
            <w:r>
              <w:rPr>
                <w:b/>
                <w:color w:val="000000"/>
                <w:sz w:val="24"/>
              </w:rPr>
              <w:t xml:space="preserve">   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Code</w:t>
            </w:r>
          </w:p>
        </w:tc>
        <w:tc>
          <w:tcPr>
            <w:tcW w:w="7796" w:type="dxa"/>
            <w:gridSpan w:val="1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</w:rPr>
              <w:t>LAWS130041.01</w:t>
            </w:r>
          </w:p>
        </w:tc>
      </w:tr>
      <w:tr>
        <w:trPr>
          <w:trHeight w:val="58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itle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lang w:val="en-US" w:eastAsia="zh-CN"/>
              </w:rPr>
              <w:t>International Commercial Arbitration Law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Experi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cluding Computer) Credit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ractice Credit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Aesthetic Educatio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 Hours Per Week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 on The Hard-Working Spirit Credit Hour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</w:rPr>
                <w:t>Language of Instruction</w:t>
              </w:r>
            </w:hyperlink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Englis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Honors 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□</w:t>
            </w:r>
            <w:r>
              <w:rPr/>
              <w:t>Yes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宋体" w:ascii="宋体" w:hAnsi="宋体"/>
                <w:lang w:eastAsia="zh-CN"/>
              </w:rPr>
              <w:t>☑</w:t>
            </w:r>
            <w:r>
              <w:rPr/>
              <w:t>No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</w:t>
            </w:r>
            <w:r>
              <w:rPr>
                <w:b/>
                <w:color w:val="000000"/>
              </w:rPr>
              <w:t>ype</w:t>
            </w:r>
          </w:p>
        </w:tc>
        <w:tc>
          <w:tcPr>
            <w:tcW w:w="389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□</w:t>
            </w:r>
            <w:r>
              <w:rPr>
                <w:color w:val="000000"/>
                <w:szCs w:val="21"/>
              </w:rPr>
              <w:t xml:space="preserve">Core General Education Cours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lang w:eastAsia="zh-CN"/>
              </w:rPr>
              <w:t>□</w:t>
            </w:r>
            <w:r>
              <w:rPr>
                <w:color w:val="000000"/>
                <w:szCs w:val="21"/>
              </w:rPr>
              <w:t xml:space="preserve">Specific General Education Course □Basic Course in General Disciplin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☑</w:t>
            </w:r>
            <w:r>
              <w:rPr>
                <w:color w:val="000000"/>
                <w:szCs w:val="21"/>
              </w:rPr>
              <w:t xml:space="preserve">Others 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Professional Core Cours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☑</w:t>
            </w:r>
            <w:r>
              <w:rPr>
                <w:color w:val="000000"/>
                <w:szCs w:val="21"/>
              </w:rPr>
              <w:t>Professional Advanced Course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Non </w:t>
            </w: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Professional Compulsory Cours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□</w:t>
            </w:r>
            <w:r>
              <w:rPr>
                <w:color w:val="000000"/>
                <w:szCs w:val="21"/>
              </w:rPr>
              <w:t>Professional Elective Course</w:t>
            </w:r>
          </w:p>
        </w:tc>
      </w:tr>
      <w:tr>
        <w:trPr>
          <w:trHeight w:val="117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Objectives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eastAsia="仿宋" w:cs="Times New Roman"/>
                <w:lang w:val="en-US"/>
              </w:rPr>
            </w:pPr>
            <w:r>
              <w:rPr>
                <w:rFonts w:eastAsia="仿宋" w:cs="Times New Roman" w:ascii="Times New Roman" w:hAnsi="Times New Roman"/>
              </w:rPr>
              <w:t xml:space="preserve">The aim of this course is to help students understand systematically 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how to resolve cross boarder disputes through arbitration , the problems of current Chinese arbitration law and its implementation in practice, and the new </w:t>
            </w:r>
            <w:r>
              <w:rPr>
                <w:rFonts w:eastAsia="仿宋" w:cs="Times New Roman" w:ascii="Times New Roman" w:hAnsi="Times New Roman"/>
              </w:rPr>
              <w:t>progress of Chinese Arbitration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legal system adapting the international business environment.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lang w:val="en-US"/>
              </w:rPr>
            </w:pPr>
            <w:r>
              <w:rPr>
                <w:rFonts w:eastAsia="楷体" w:cs="Times New Roman"/>
                <w:lang w:val="en-US"/>
              </w:rPr>
            </w:r>
          </w:p>
        </w:tc>
      </w:tr>
      <w:tr>
        <w:trPr>
          <w:trHeight w:val="1120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Description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eastAsia="仿宋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</w:rPr>
              <w:t>The Chinese arbitration practice began from the 1950</w:t>
            </w:r>
            <w:r>
              <w:rPr>
                <w:rFonts w:eastAsia="仿宋" w:cs="Times New Roman" w:ascii="Times New Roman" w:hAnsi="Times New Roman"/>
                <w:vertAlign w:val="superscript"/>
                <w:lang w:val="en-US" w:eastAsia="zh-CN"/>
              </w:rPr>
              <w:t>Th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, when CIETAC andCMAC were established to resolve international commercial disputes at vacancy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 xml:space="preserve">of arbitration laws, the first Chinese Arbitration Law was 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adopted in</w:t>
            </w:r>
            <w:r>
              <w:rPr>
                <w:rFonts w:eastAsia="仿宋" w:cs="Times New Roman" w:ascii="Times New Roman" w:hAnsi="Times New Roman"/>
              </w:rPr>
              <w:t xml:space="preserve"> 1994 and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take legal </w:t>
            </w:r>
            <w:r>
              <w:rPr>
                <w:rFonts w:eastAsia="仿宋" w:cs="Times New Roman" w:ascii="Times New Roman" w:hAnsi="Times New Roman"/>
              </w:rPr>
              <w:t>effective in 1995 and need to be revised due to the fast development of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commercial arbitration practice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s</w:t>
            </w:r>
            <w:r>
              <w:rPr>
                <w:rFonts w:eastAsia="仿宋" w:cs="Times New Roman" w:ascii="Times New Roman" w:hAnsi="Times New Roman"/>
              </w:rPr>
              <w:t>. The main contents of this course include: A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general introduction to arbitration; Determination of the validity of arbitration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 xml:space="preserve">agreement 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and the applicable law governing the validity of international arbitration agreement</w:t>
            </w:r>
            <w:r>
              <w:rPr>
                <w:rFonts w:eastAsia="仿宋" w:cs="Times New Roman" w:ascii="Times New Roman" w:hAnsi="Times New Roman"/>
              </w:rPr>
              <w:t>; Arbitral tribunal and its jurisdiction;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main procedural issues under Chinese Arbitration law; Arbitral awards;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Determine governing law of substantive issues; Judicial review of the People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’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Court to arbitral award; Recognition and enforcement of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 xml:space="preserve">arbitral awards 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under 1958 New York Convention</w:t>
            </w:r>
            <w:r>
              <w:rPr>
                <w:rFonts w:eastAsia="仿宋" w:cs="Times New Roman" w:ascii="Times New Roman" w:hAnsi="Times New Roman"/>
              </w:rPr>
              <w:t>. From the above, some interesting and special issues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will be addressed e.g. whether foreign arbitration institution is allowed to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>conduct arbitration seated in China? whether awards made outside China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</w:rPr>
              <w:t xml:space="preserve">without foreign elements can be recognized and enforced 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by Chinese court under New York Convention; whether ad hoc arbitration is permitted in China and whether international investment disputes can be arbitrated by Chinese arbitration institutions, etc.</w:t>
            </w:r>
          </w:p>
        </w:tc>
      </w:tr>
      <w:tr>
        <w:trPr>
          <w:trHeight w:val="956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Requirements: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Have solid knowledge in Civil law, Civil procedure law, international public law, and private international law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95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ing Methods: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Professor</w:t>
            </w:r>
            <w:r>
              <w:rPr>
                <w:b w:val="false"/>
                <w:bCs/>
                <w:color w:val="000000"/>
                <w:lang w:val="en-US" w:eastAsia="zh-CN"/>
              </w:rPr>
              <w:t>’</w:t>
            </w:r>
            <w:r>
              <w:rPr>
                <w:b w:val="false"/>
                <w:bCs/>
                <w:color w:val="000000"/>
                <w:lang w:val="en-US" w:eastAsia="zh-CN"/>
              </w:rPr>
              <w:t>s lecture combined with students group presentations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ourse Director's Ac</w:t>
            </w:r>
            <w:r>
              <w:rPr>
                <w:b/>
                <w:color w:val="000000"/>
              </w:rPr>
              <w:t xml:space="preserve">ademic Background: 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 xml:space="preserve">CHEN Li Professor Law school of Fudan University 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Major: Private international Law, International trade law, Antarctic governance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 xml:space="preserve">Email: </w:t>
            </w:r>
            <w:hyperlink r:id="rId3">
              <w:r>
                <w:rPr>
                  <w:rStyle w:val="InternetLink"/>
                  <w:rFonts w:eastAsia="宋体"/>
                  <w:b w:val="false"/>
                  <w:bCs/>
                  <w:lang w:val="en-US" w:eastAsia="zh-CN"/>
                </w:rPr>
                <w:t>chenl@fudan.edu.cn</w:t>
              </w:r>
            </w:hyperlink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or's Academic Background: 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Same as above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mbers of Teaching Team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der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 Title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partment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ibility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LIAN Yong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Female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Associate professor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Law School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o- teach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LIU Sizhu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Female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Lecturer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Law School 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o- teach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/>
                <w:color w:val="000000"/>
                <w:lang w:val="en-US" w:eastAsia="zh-CN"/>
              </w:rPr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Course Schedule</w:t>
            </w:r>
            <w:r>
              <w:rPr>
                <w:color w:val="000000"/>
              </w:rPr>
              <w:t xml:space="preserve"> (Please supply the details </w:t>
            </w:r>
            <w:r>
              <w:rPr>
                <w:color w:val="000000"/>
              </w:rPr>
              <w:t>and</w:t>
            </w:r>
            <w:r>
              <w:rPr>
                <w:color w:val="000000"/>
              </w:rPr>
              <w:t xml:space="preserve"> objectives about each lesson)</w:t>
            </w:r>
            <w:r>
              <w:rPr>
                <w:b/>
                <w:color w:val="000000"/>
              </w:rPr>
              <w:t>:</w:t>
            </w:r>
            <w:r>
              <w:rPr>
                <w:rFonts w:eastAsia="仿宋_GB2312;仿宋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 xml:space="preserve">Chapter 1 General Introduction of Arbitration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 The Concept and Characteristics of Commercial Arbitr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 Types of Commercial Arbitr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 The Nature of Arbitration: Jurisdictional theory; Contractual theory; Mixed theory; Autonomous theory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 The legal framework of Chinese Arbitration system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 xml:space="preserve">Chapter 2 Arbitration Agreement under Chinese Arbitration Law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.</w:t>
              <w:tab/>
              <w:t>Kinds of arbitration agreement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.</w:t>
              <w:tab/>
              <w:t xml:space="preserve">Determination of the Validity of Arbitration Agreement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.</w:t>
              <w:tab/>
              <w:t>The applicable Law (governing law)) to an International Commercial Arbitration Agreement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.</w:t>
              <w:tab/>
              <w:t>the Doctrine of Separability of Arbitration clause and Model (Institution)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Arbitration Clause</w:t>
            </w:r>
            <w:r>
              <w:rPr>
                <w:rFonts w:ascii="宋体" w:hAnsi="宋体"/>
                <w:szCs w:val="21"/>
              </w:rPr>
              <w:t xml:space="preserve"> (</w:t>
            </w:r>
            <w:r>
              <w:rPr>
                <w:rFonts w:cs="Times New Roman"/>
                <w:szCs w:val="21"/>
              </w:rPr>
              <w:t>E.g. CIETAC)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.</w:t>
              <w:tab/>
              <w:t>Discussion: comments to the Chinese Legislation and Practice (Cases Study) on the Arbitration Agreement.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Chapter 3 Arbitration Institution as well as the arbitral tribunal and its Jurisdiction</w:t>
            </w:r>
            <w:r>
              <w:rPr>
                <w:rFonts w:cs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 Arbitration Commissions and the Arbitration Association: Chapter 2 of the 1995 Chinese Arbitration Act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 the organization of Arbitration commission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 the main functions of Arbitration commission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 Composition of the Arbitral Tribunal: Chapter 4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3 the Jurisdiction of the arbitral tribunal: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A the doctrine of Competence/ Competence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 Judicial Review of the People’s Court to the jurisdiction of the arbitral tribunal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 Qualifications of Arbitrator and the duties of impartiality and independence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  Qualifications of Arbitrator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  Authorities and Responsibilities of arbitrator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 Discussion: The Chinese Legislations and Practices on the Composition of the Arbitral tribunal and its Jurisdiction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Chapter 4  The main arbitration procedures  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节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 General Introduc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 Preliminary Conference and the form of hearing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 Interim or provisional measure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 Evidence rules of commercial arbitr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 General Introduc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 Forms of evidence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 Taking Evidence and Its confirm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 The Chinese legislation and practices on the Evidence Rules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 Mediation combined with arbitr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 Applicable Law to arbitration procedure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A Seat Theory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 Delocalized Arbitr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7 Applicable Law for the settlement of Dispute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  Lex Mercatoria and its Applic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 The Chinese legislation and practices.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Chapter 5 Arbitral Awards</w:t>
            </w:r>
            <w:r>
              <w:rPr>
                <w:rFonts w:cs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 Categories of Arbitral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 Final terms of Arbitral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 Forms and Contents of Arbitral Awards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Chapter 6 Revocation of Arbitral Awards by National Court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 Challenges to the Arbitral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 Implication of Revocation of Arbitral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 different causes of Revocation for domestic and foreign related arbitral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 Re-arbitration as an easy remedy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 Revocation of the Arbitral Awards by the People’s Court: Cases analysis and comments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Chapter 7 Recognition and Enforcement of Arbitral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 General Introduc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 Nationality of an Arbitral Award and its determina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 Recognition and Enforcement of different arbitral awards in China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1) Foreign related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2) Purely Domestic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3) Foreign Awards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4) Hong Kong SAR Awards: The Arrangement between HK and the Mainland (2000)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5) Taiwan awards: Mainland: Judicial interpretation of the Supreme Court (1998); Taiwan: The Ordinance concerning the relationship between Taiwan &amp; the Mainland (1992)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6) Macao SAR awards: the Arrangement between Mainland China and Macao (2007)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7) Non domestic awards?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 Recognition and enforcement of foreign arbitral awards in China under the 1958 New York Convention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. Basis for the Recognition and Enforcement of Foreign Arbitral Awards.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. Reasons of deny recognition and enforcement of foreign Arbitral Awards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szCs w:val="21"/>
              </w:rPr>
              <w:t>5 Discussion: The Chinese Practices on the Recognition and Enforcement of different Arbitral Awards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The design of class discussion or exercise, practice, experience and so on: 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 xml:space="preserve">Group presentations </w:t>
            </w:r>
          </w:p>
        </w:tc>
      </w:tr>
      <w:tr>
        <w:trPr>
          <w:trHeight w:val="112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If you need a TA, please indicate the assignment of assistant:</w:t>
            </w:r>
          </w:p>
          <w:p>
            <w:pPr>
              <w:pStyle w:val="Normal"/>
              <w:spacing w:before="156" w:after="0"/>
              <w:rPr>
                <w:rFonts w:eastAsia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Collect and assign reading materials, notification, assistance for organizing group presentation, collect examination sheets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，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etc</w:t>
            </w:r>
          </w:p>
        </w:tc>
      </w:tr>
      <w:tr>
        <w:trPr>
          <w:trHeight w:val="97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rading &amp; Evaluation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Cs w:val="21"/>
                <w:shd w:fill="FFFFFF" w:val="clear"/>
              </w:rPr>
              <w:t>Provide a final grade that reflects the formative evaluation process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Attendance and participation: 10%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Group presentation: 20%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 xml:space="preserve">Final examination: Course paper 70% 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Us</w:t>
            </w:r>
            <w:r>
              <w:rPr>
                <w:b/>
              </w:rPr>
              <w:t>age</w:t>
            </w:r>
            <w:r>
              <w:rPr>
                <w:b/>
              </w:rPr>
              <w:t xml:space="preserve"> of Textbook</w:t>
            </w:r>
            <w:r>
              <w:rPr>
                <w:b/>
              </w:rPr>
              <w:t>：</w:t>
            </w:r>
            <w:r>
              <w:rPr>
                <w:lang w:eastAsia="zh-CN"/>
              </w:rPr>
              <w:t>☑</w:t>
            </w:r>
            <w:r>
              <w:rPr/>
              <w:t xml:space="preserve">Yes(complete textbook information form below)     </w:t>
            </w:r>
            <w:r>
              <w:rPr>
                <w:rFonts w:cs="宋体" w:ascii="宋体" w:hAnsi="宋体"/>
              </w:rPr>
              <w:t>□</w:t>
            </w:r>
            <w:r>
              <w:rPr/>
              <w:t>N</w:t>
            </w:r>
            <w:r>
              <w:rPr/>
              <w:t>o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ext</w:t>
            </w:r>
            <w:r>
              <w:rPr>
                <w:b/>
              </w:rPr>
              <w:t>book Information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/>
              <w:t xml:space="preserve">No more than two textbooks) </w:t>
            </w:r>
            <w:r>
              <w:rPr>
                <w:b/>
              </w:rPr>
              <w:t>: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itl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uthor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SBN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ing Time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e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仿宋"/>
                <w:b/>
                <w:kern w:val="0"/>
                <w:sz w:val="20"/>
                <w:szCs w:val="20"/>
              </w:rPr>
              <w:t>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仿宋"/>
                <w:b/>
                <w:kern w:val="0"/>
                <w:sz w:val="20"/>
                <w:szCs w:val="20"/>
              </w:rPr>
              <w:t>Ⅱ</w:t>
            </w:r>
          </w:p>
        </w:tc>
      </w:tr>
      <w:tr>
        <w:trPr>
          <w:trHeight w:val="140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Cs w:val="21"/>
                <w:lang w:eastAsia="zh-CN"/>
              </w:rPr>
              <w:t>Redfern and Hunter on International Arbitration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Cs w:val="21"/>
                <w:lang w:eastAsia="zh-CN"/>
              </w:rPr>
              <w:t>Nigel Blackaby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cs="Times New Roman"/>
                <w:szCs w:val="21"/>
                <w:lang w:eastAsia="zh-CN"/>
              </w:rPr>
              <w:t>Constantine Partasides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cs="Times New Roman"/>
                <w:szCs w:val="21"/>
                <w:lang w:eastAsia="zh-CN"/>
              </w:rPr>
              <w:t>Alan Redfern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cs="Times New Roman"/>
                <w:szCs w:val="21"/>
                <w:lang w:eastAsia="zh-CN"/>
              </w:rPr>
              <w:t>Martin Hunter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仿宋"/>
                <w:szCs w:val="21"/>
              </w:rPr>
              <w:t xml:space="preserve">9780199557189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Cs w:val="21"/>
                <w:lang w:eastAsia="zh-CN"/>
              </w:rPr>
              <w:t>OXFORD UNIVERSITY PRESS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eastAsia="zh-CN"/>
              </w:rPr>
              <w:t>☑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  <w:shd w:fill="FFFFFF" w:val="clear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National Planning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  <w:shd w:fill="FFFFFF" w:val="clear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Provincial and Ministerial Planning Textbook</w:t>
            </w:r>
          </w:p>
          <w:p>
            <w:pPr>
              <w:pStyle w:val="Normal"/>
              <w:spacing w:lineRule="exact" w:line="260"/>
              <w:ind w:left="150" w:hanging="150"/>
              <w:jc w:val="left"/>
              <w:rPr>
                <w:sz w:val="15"/>
                <w:szCs w:val="15"/>
                <w:shd w:fill="FFFFFF" w:val="clear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School Level Planning Textbook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eastAsia="zh-CN"/>
              </w:rPr>
              <w:t>☑</w:t>
            </w:r>
            <w:r>
              <w:rPr>
                <w:sz w:val="15"/>
                <w:szCs w:val="15"/>
              </w:rPr>
              <w:t>Others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  <w:shd w:fill="FFFFFF" w:val="clear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National Planning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  <w:shd w:fill="FFFFFF" w:val="clear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Provincial and Ministerial Planning Textbook</w:t>
            </w:r>
          </w:p>
          <w:p>
            <w:pPr>
              <w:pStyle w:val="Normal"/>
              <w:spacing w:lineRule="exact" w:line="260"/>
              <w:ind w:left="150" w:hanging="150"/>
              <w:jc w:val="left"/>
              <w:rPr>
                <w:sz w:val="15"/>
                <w:szCs w:val="15"/>
                <w:shd w:fill="FFFFFF" w:val="clear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School Level Planning Textbook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s</w:t>
            </w:r>
          </w:p>
        </w:tc>
      </w:tr>
      <w:tr>
        <w:trPr>
          <w:trHeight w:val="1114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ing Reference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21"/>
                <w:shd w:fill="FFFFFF" w:val="clear"/>
              </w:rPr>
              <w:t>Including author, title, publisher, publishing time,ISBN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 Cases and materials of Chinese arbitration Law prepared by professor CHEN Li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 Reference materials on international commercial arbitration by Professor ZHAO Xiuwen. Renmin University Press 200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imes New Roman"/>
                <w:szCs w:val="21"/>
              </w:rPr>
              <w:t xml:space="preserve">3 Resolving Disputes Through Arbitration in Mainland China by WANG Shengchang. </w:t>
            </w:r>
            <w:r>
              <w:rPr>
                <w:rFonts w:cs="Times New Roman"/>
                <w:szCs w:val="21"/>
                <w:lang w:val="zh-CN"/>
              </w:rPr>
              <w:t>Law Press 2003</w:t>
            </w:r>
          </w:p>
        </w:tc>
      </w:tr>
    </w:tbl>
    <w:p>
      <w:pPr>
        <w:pStyle w:val="Normal"/>
        <w:ind w:right="-113" w:hanging="0"/>
        <w:jc w:val="left"/>
        <w:rPr/>
      </w:pPr>
      <w:r>
        <w:rPr>
          <w:color w:val="000000"/>
        </w:rPr>
        <w:t xml:space="preserve">Table column size can be adjusted according to the content.                           </w:t>
      </w:r>
      <w:r>
        <w:rPr/>
        <w:t xml:space="preserve">         </w:t>
      </w:r>
      <w:r>
        <w:rPr/>
        <w:t xml:space="preserve">                           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7JJa4qk0LrDpLNqaOc5vq3QapQmx50Zq2Si4vRilP0LBh4dhC7LdZ11ucoXf4IUT8hpalC4TDsTvQgZFq5vOkmJp5rQO-DihNiIVE0Ui-SRoTDGpQwonRCT8aiX7pDO" TargetMode="External"/><Relationship Id="rId3" Type="http://schemas.openxmlformats.org/officeDocument/2006/relationships/hyperlink" Target="mailto:chenl@fudan.edu.c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17:00Z</dcterms:created>
  <dc:creator>Lenovo User</dc:creator>
  <dc:description/>
  <dc:language>en-US</dc:language>
  <cp:lastModifiedBy>Chen Li</cp:lastModifiedBy>
  <cp:lastPrinted>2008-10-21T16:28:00Z</cp:lastPrinted>
  <dcterms:modified xsi:type="dcterms:W3CDTF">2024-11-08T13:54:15Z</dcterms:modified>
  <cp:revision>70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B379A491441199509C1AB51FDD0C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