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Cs/>
                <w:color w:val="000000"/>
                <w:sz w:val="24"/>
              </w:rPr>
              <w:t>Department of Environmental Science and Engineering</w:t>
            </w:r>
            <w:r>
              <w:rPr>
                <w:b/>
                <w:color w:val="000000"/>
                <w:sz w:val="24"/>
              </w:rPr>
              <w:t xml:space="preserve">                                            Dat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VI130082.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vironmental nanotechnolog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rPr>
            </w:pPr>
            <w:r>
              <w:rPr>
                <w:b/>
              </w:rPr>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 w:ascii="宋体" w:hAnsi="宋体"/>
                <w:lang w:eastAsia="zh-C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mpulsory Course </w:t>
            </w:r>
            <w:r>
              <w:rPr>
                <w:rFonts w:cs="Segoe UI Symbol" w:ascii="Segoe UI Symbol" w:hAnsi="Segoe UI Symbol"/>
                <w:color w:val="000000"/>
                <w:szCs w:val="21"/>
              </w:rPr>
              <w:t>☑</w:t>
            </w:r>
            <w:r>
              <w:rPr>
                <w:color w:val="000000"/>
                <w:szCs w:val="21"/>
              </w:rPr>
              <w:t>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Master the characteristics of nanomaterials, and the basic method for the synthesis of nanomaterials; Master the methods of nanomaterials characterization; familiar with the experimental method to test the toxicity of nanomaterials in the environment; master the basic theory and basic concepts of nanotechonoly application in environmental pollution prevention.</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Nanotechnology is an emerging field that covers a wide range of technologies which are presently under development in nanoscale. It plays a major role in the development of innovative methods to produce new products, to substitute existing production equipment and to reformulate new materials and chemicals with improved performance resulting in less consumption of energy and materials and reduced harm to the environment as well as environmental remediation. Environmental applications of nanotechnology address the development of solutions to the existing environmental problems, preventive measures for future problems resulting from the interactions of energy and materials with the environment, and any possible risks that may be posed by nanotechnology itself. This course will give a comprehensive review on the ongoing research and development activities on environmental remediation by nanotechnology.</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Attend the classes and finish the assignments in time.</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Lecture and discussion</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The instructor, Prof. Liwu Zhang, worked as a Marie Curie Intra-European Research Fellow in NanoPhotonics Centre in Cavendish Laboratory in the University of Cambridge from 2012 to 2014.His work was mainly focused on nanostructured and photonic structured materials for environmental application. He has published more than 60 SCI papers, and most of them appear in high impact journals, such as Adv. Mater., Adv. Funct. Mater., Energy Eviron. Sci., Small, etc. His papers have been cited for more than 4500 times, with a single paper being cited for &gt;700 times. He has an h-index of 28. Five of his papers are selected by the essential science indicators (ESI) database as top cited papers over the last 10 years (top 1% threshold).The instructor also has 4 years teaching experience and 4 years supervising experience as a research group leader. Contact: zhanglw@fudan.edu.cn</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Liwu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partment of Environmental Science and Engineering</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sz w:val="22"/>
              </w:rPr>
              <w:t>W</w:t>
            </w:r>
            <w:r>
              <w:rPr>
                <w:sz w:val="22"/>
              </w:rPr>
              <w:t xml:space="preserve">eek </w:t>
            </w:r>
            <w:r>
              <w:rPr>
                <w:sz w:val="22"/>
              </w:rPr>
              <w:t>1. Nanotechnology and the Environment</w:t>
              <w:br/>
              <w:t>Nanoconvergence and Environmental Engineering</w:t>
              <w:br/>
              <w:t>W</w:t>
            </w:r>
            <w:r>
              <w:rPr>
                <w:sz w:val="22"/>
              </w:rPr>
              <w:t>eek</w:t>
            </w:r>
            <w:r>
              <w:rPr>
                <w:sz w:val="22"/>
              </w:rPr>
              <w:t xml:space="preserve"> 2. Nanotechnology and Our Energy Challenge</w:t>
              <w:br/>
              <w:t>Nanotechnology and Renewable Energy</w:t>
              <w:br/>
              <w:t>Smalley Electricity Vision</w:t>
              <w:br/>
              <w:t>Conclusion</w:t>
              <w:br/>
              <w:t>W</w:t>
            </w:r>
            <w:r>
              <w:rPr>
                <w:sz w:val="22"/>
              </w:rPr>
              <w:t>eek</w:t>
            </w:r>
            <w:r>
              <w:rPr>
                <w:sz w:val="22"/>
              </w:rPr>
              <w:t xml:space="preserve"> 3. Nanomaterials Fabrication</w:t>
              <w:br/>
              <w:t>Specificity and Requirements in the Fabrication Methods of Nanoparticles</w:t>
              <w:br/>
              <w:t>Oxides</w:t>
              <w:br/>
              <w:t>Semiconductor Nanoparticles (Quantum Dots and Quantum Rods)</w:t>
              <w:br/>
              <w:t>Metallics, Bimetallics, and Alloys</w:t>
              <w:br/>
              <w:t>Carbon Based Nanomaterials</w:t>
              <w:br/>
              <w:t>W</w:t>
            </w:r>
            <w:r>
              <w:rPr>
                <w:sz w:val="22"/>
              </w:rPr>
              <w:t>eek</w:t>
            </w:r>
            <w:r>
              <w:rPr>
                <w:sz w:val="22"/>
              </w:rPr>
              <w:t xml:space="preserve"> 4. Methods for Structural and Chemical Characterization of Nanomaterials</w:t>
            </w:r>
            <w:r>
              <w:rPr>
                <w:color w:val="000000"/>
                <w:szCs w:val="21"/>
              </w:rPr>
              <w:br/>
            </w:r>
            <w:r>
              <w:rPr>
                <w:sz w:val="22"/>
              </w:rPr>
              <w:t>Introduction</w:t>
              <w:br/>
              <w:t>Principles of Light-Material Interactions, Atomic Force Microscopy, and Scanning Tunnel Microscopy</w:t>
              <w:br/>
              <w:t>Structural Characterization</w:t>
              <w:br/>
              <w:t>Surface Physico-Chemical Properties</w:t>
              <w:br/>
              <w:t>W</w:t>
            </w:r>
            <w:r>
              <w:rPr>
                <w:sz w:val="22"/>
              </w:rPr>
              <w:t>eek</w:t>
            </w:r>
            <w:r>
              <w:rPr>
                <w:sz w:val="22"/>
              </w:rPr>
              <w:t xml:space="preserve"> 5. Reactive Oxygen Species Generation on Nanoparticulate Material</w:t>
              <w:br/>
              <w:t>Background</w:t>
              <w:br/>
              <w:t>Nanoparticulate Semiconductor Particles and ROS Generation</w:t>
              <w:br/>
              <w:t>Metal Sulfide Surface Chemistry and Free Radical Generation</w:t>
              <w:br/>
              <w:t>Fullerene Photochemistry and ROS Generation Potential</w:t>
              <w:br/>
              <w:t>W</w:t>
            </w:r>
            <w:r>
              <w:rPr>
                <w:sz w:val="22"/>
              </w:rPr>
              <w:t>eek</w:t>
            </w:r>
            <w:r>
              <w:rPr>
                <w:sz w:val="22"/>
              </w:rPr>
              <w:t xml:space="preserve"> 6. Principles and Procedures to Assess Nanomaterial Toxicity</w:t>
              <w:br/>
              <w:t>Introduction</w:t>
              <w:br/>
              <w:t>Paradigms for Assessing NM Toxicity</w:t>
              <w:br/>
              <w:t>Overall Considerations in the Assessment of NM Toxicity</w:t>
              <w:br/>
              <w:t>Predictive In Vitro Toxicological Assays in Tissue Culture Cells that Are Premised On the Hierarchical Oxidative Stress Paradigm</w:t>
              <w:br/>
              <w:t>Use of Cellular Assays to Study Other Responses that Are Relevant to NM Toxicity, Including Cellular Uptake and Subcellular Localization</w:t>
              <w:br/>
              <w:t xml:space="preserve">Nanosensors: Sensitive Probes for the Biodetection </w:t>
              <w:br/>
              <w:t>W</w:t>
            </w:r>
            <w:r>
              <w:rPr>
                <w:sz w:val="22"/>
              </w:rPr>
              <w:t>eek</w:t>
            </w:r>
            <w:r>
              <w:rPr>
                <w:sz w:val="22"/>
              </w:rPr>
              <w:t xml:space="preserve"> 7. Nanoparticle Transport, Aggregation, and Deposition</w:t>
              <w:br/>
              <w:t>Introduction</w:t>
              <w:br/>
              <w:t>Physicochemical Interactions</w:t>
              <w:br/>
              <w:t>Aggregation</w:t>
              <w:br/>
              <w:t>Deposition</w:t>
              <w:br/>
              <w:t>Nanoparticle Behavior in Heterogeneous Systems</w:t>
              <w:br/>
              <w:t>Airborne Nanoparticles</w:t>
              <w:br/>
              <w:t>Summary</w:t>
              <w:br/>
              <w:t>W</w:t>
            </w:r>
            <w:r>
              <w:rPr>
                <w:sz w:val="22"/>
              </w:rPr>
              <w:t>eek</w:t>
            </w:r>
            <w:r>
              <w:rPr>
                <w:sz w:val="22"/>
              </w:rPr>
              <w:t xml:space="preserve"> 8. Nanomaterials for Groundwater Remediation</w:t>
              <w:br/>
              <w:t>Introduction</w:t>
              <w:br/>
              <w:t>Reactivity, Fate, and Lifetime</w:t>
              <w:br/>
              <w:t>Delivery and Transport Issues</w:t>
              <w:br/>
              <w:t>Targeting</w:t>
              <w:br/>
              <w:t>Summary and Research Needs</w:t>
              <w:br/>
              <w:t>W</w:t>
            </w:r>
            <w:r>
              <w:rPr>
                <w:sz w:val="22"/>
              </w:rPr>
              <w:t>eek</w:t>
            </w:r>
            <w:r>
              <w:rPr>
                <w:sz w:val="22"/>
              </w:rPr>
              <w:t xml:space="preserve"> 9. Membrane Processes</w:t>
              <w:br/>
              <w:t>Overview of Membrane Processes</w:t>
              <w:br/>
              <w:t>Transport Principles for Membrane Processes</w:t>
              <w:br/>
              <w:t>Membrane Fabrication Using Nanomaterials</w:t>
              <w:br/>
              <w:t>Nanoparticle Membrane Reactors</w:t>
              <w:br/>
              <w:t>Active Membrane Systems</w:t>
              <w:br/>
              <w:t>W</w:t>
            </w:r>
            <w:r>
              <w:rPr>
                <w:sz w:val="22"/>
              </w:rPr>
              <w:t>eek</w:t>
            </w:r>
            <w:r>
              <w:rPr>
                <w:sz w:val="22"/>
              </w:rPr>
              <w:t xml:space="preserve"> 10</w:t>
            </w:r>
            <w:r>
              <w:rPr>
                <w:sz w:val="22"/>
              </w:rPr>
              <w:t>&amp;11</w:t>
            </w:r>
            <w:r>
              <w:rPr>
                <w:sz w:val="22"/>
              </w:rPr>
              <w:t>. Nanomaterials as Adsorbents</w:t>
              <w:br/>
              <w:t>Introduction</w:t>
              <w:br/>
              <w:t>Adsorption at the Oxide Nanoparticles/Solution Interface</w:t>
              <w:br/>
              <w:t>Nanomaterial-Based Adsorbents for Water and Wastewater Treatment</w:t>
              <w:br/>
              <w:t>Concluding Remarks</w:t>
              <w:br/>
              <w:t>W</w:t>
            </w:r>
            <w:r>
              <w:rPr>
                <w:sz w:val="22"/>
              </w:rPr>
              <w:t>eek</w:t>
            </w:r>
            <w:r>
              <w:rPr>
                <w:sz w:val="22"/>
              </w:rPr>
              <w:t xml:space="preserve"> 1</w:t>
            </w:r>
            <w:r>
              <w:rPr>
                <w:sz w:val="22"/>
              </w:rPr>
              <w:t>2&amp;13</w:t>
            </w:r>
            <w:r>
              <w:rPr>
                <w:sz w:val="22"/>
              </w:rPr>
              <w:t>. Toxicological Impacts of Nanomaterials</w:t>
              <w:br/>
              <w:t>Introduction</w:t>
              <w:br/>
              <w:t>Fullerenes</w:t>
              <w:br/>
              <w:t>Single-Walled Carbon Nanotubes (SWCNT)</w:t>
              <w:br/>
              <w:t>Multi-Walled Carbon Nanotubes (MWCNT)</w:t>
              <w:br/>
              <w:t>Complications in Screening Assays Using Carbon-Based Materials</w:t>
              <w:br/>
              <w:t>Titanium Dioxides</w:t>
              <w:br/>
              <w:t>Iron Oxides</w:t>
              <w:br/>
              <w:t>Cerium Dioxides</w:t>
              <w:br/>
              <w:t>Copper Nanoparticles</w:t>
              <w:br/>
              <w:t>Gold Nanoparticles</w:t>
              <w:br/>
              <w:t>Quantum Dots</w:t>
              <w:br/>
              <w:t>Exposure and Risk Assessment</w:t>
              <w:br/>
              <w:t>Environmental Impact</w:t>
              <w:br/>
              <w:t>Conclusion</w:t>
              <w:br/>
              <w:t>W</w:t>
            </w:r>
            <w:r>
              <w:rPr>
                <w:sz w:val="22"/>
              </w:rPr>
              <w:t>eek</w:t>
            </w:r>
            <w:r>
              <w:rPr>
                <w:sz w:val="22"/>
              </w:rPr>
              <w:t xml:space="preserve"> 1</w:t>
            </w:r>
            <w:r>
              <w:rPr>
                <w:sz w:val="22"/>
              </w:rPr>
              <w:t>4&amp;15</w:t>
            </w:r>
            <w:r>
              <w:rPr>
                <w:sz w:val="22"/>
              </w:rPr>
              <w:t>. Ecotoxicological Impacts of Nanomaterials</w:t>
              <w:br/>
              <w:t>Introduction</w:t>
              <w:br/>
              <w:t>Why Study the Effects of Nanomaterials on Microorganisms?</w:t>
              <w:br/>
              <w:t>Methods to Assess Ecotoxicity</w:t>
              <w:br/>
              <w:t>Bioavailability and Cellular Uptake of Nanoparticles</w:t>
              <w:br/>
              <w:t>Nanomaterial Interaction with Microbial Cell Components</w:t>
              <w:br/>
              <w:t>Antibacterial Activity of Nanomaterials</w:t>
              <w:br/>
              <w:t>Biotransformation of Nanomaterials by Microbes</w:t>
              <w:br/>
              <w:t>Factors Mitigating Nanomaterial/ Organismal Interactions</w:t>
              <w:br/>
              <w:t>Summary and Conclusions</w:t>
            </w:r>
          </w:p>
          <w:p>
            <w:pPr>
              <w:pStyle w:val="Normal"/>
              <w:rPr>
                <w:kern w:val="0"/>
                <w:sz w:val="22"/>
              </w:rPr>
            </w:pPr>
            <w:r>
              <w:rPr>
                <w:kern w:val="0"/>
                <w:sz w:val="22"/>
              </w:rPr>
              <w:t>Week 16&amp;</w:t>
            </w:r>
            <w:r>
              <w:rPr>
                <w:kern w:val="0"/>
                <w:sz w:val="22"/>
              </w:rPr>
              <w:t>17</w:t>
            </w:r>
            <w:r>
              <w:rPr>
                <w:kern w:val="0"/>
                <w:sz w:val="22"/>
              </w:rPr>
              <w:t xml:space="preserve">. </w:t>
            </w:r>
            <w:r>
              <w:rPr>
                <w:kern w:val="0"/>
                <w:sz w:val="22"/>
              </w:rPr>
              <w:t>Review</w:t>
            </w:r>
          </w:p>
          <w:p>
            <w:pPr>
              <w:pStyle w:val="Normal"/>
              <w:spacing w:lineRule="auto" w:line="360"/>
              <w:rPr>
                <w:sz w:val="22"/>
              </w:rPr>
            </w:pPr>
            <w:r>
              <w:rPr>
                <w:sz w:val="22"/>
              </w:rPr>
              <w:t xml:space="preserve">Week 18. </w:t>
            </w:r>
            <w:r>
              <w:rPr>
                <w:sz w:val="22"/>
              </w:rPr>
              <w:t xml:space="preserve">Final Exam, time and venue to be announced. </w:t>
            </w:r>
          </w:p>
          <w:p>
            <w:pPr>
              <w:pStyle w:val="Normal"/>
              <w:spacing w:lineRule="exact" w:line="400"/>
              <w:rPr>
                <w:color w:val="000000"/>
                <w:sz w:val="22"/>
                <w:szCs w:val="21"/>
              </w:rPr>
            </w:pPr>
            <w:r>
              <w:rPr>
                <w:color w:val="000000"/>
                <w:sz w:val="22"/>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The study of this course involves attending lectures, discussing key concepts. Homework problem sets are expected to be discussed in groups but completed independently.</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kern w:val="0"/>
                <w:szCs w:val="21"/>
              </w:rPr>
            </w:pPr>
            <w:r>
              <w:rPr>
                <w:b/>
                <w:kern w:val="0"/>
                <w:szCs w:val="21"/>
              </w:rPr>
              <w:t>Grading:</w:t>
            </w:r>
          </w:p>
          <w:p>
            <w:pPr>
              <w:pStyle w:val="Normal"/>
              <w:rPr>
                <w:kern w:val="0"/>
                <w:szCs w:val="21"/>
              </w:rPr>
            </w:pPr>
            <w:r>
              <w:rPr>
                <w:kern w:val="0"/>
                <w:szCs w:val="21"/>
              </w:rPr>
              <w:t xml:space="preserve">Class Participation          </w:t>
              <w:tab/>
              <w:t>30%</w:t>
            </w:r>
            <w:r>
              <w:rPr>
                <w:kern w:val="0"/>
                <w:szCs w:val="21"/>
              </w:rPr>
              <w:t xml:space="preserve"> </w:t>
            </w:r>
          </w:p>
          <w:p>
            <w:pPr>
              <w:pStyle w:val="Normal"/>
              <w:rPr>
                <w:kern w:val="0"/>
                <w:szCs w:val="21"/>
              </w:rPr>
            </w:pPr>
            <w:r>
              <w:rPr>
                <w:kern w:val="0"/>
                <w:szCs w:val="21"/>
              </w:rPr>
              <w:t>Completion of Assignments</w:t>
              <w:tab/>
              <w:tab/>
              <w:t>30%</w:t>
            </w:r>
            <w:r>
              <w:rPr>
                <w:kern w:val="0"/>
                <w:szCs w:val="21"/>
              </w:rPr>
              <w:t xml:space="preserve"> </w:t>
            </w:r>
          </w:p>
          <w:p>
            <w:pPr>
              <w:pStyle w:val="Normal"/>
              <w:rPr>
                <w:sz w:val="24"/>
              </w:rPr>
            </w:pPr>
            <w:r>
              <w:rPr>
                <w:szCs w:val="21"/>
              </w:rPr>
              <w:t xml:space="preserve">Final Presentation </w:t>
              <w:tab/>
              <w:tab/>
              <w:tab/>
            </w:r>
            <w:r>
              <w:rPr>
                <w:szCs w:val="21"/>
              </w:rPr>
              <w:t xml:space="preserve">    4</w:t>
            </w:r>
            <w:r>
              <w:rPr>
                <w:szCs w:val="21"/>
              </w:rPr>
              <w:t>0%</w:t>
            </w:r>
            <w:r>
              <w:rPr>
                <w:szCs w:val="21"/>
              </w:rPr>
              <w:t xml:space="preserve"> </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 w:ascii="宋体" w:hAnsi="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t xml:space="preserve">Textbook: </w:t>
            </w:r>
          </w:p>
          <w:p>
            <w:pPr>
              <w:pStyle w:val="Normal"/>
              <w:rPr>
                <w:bCs/>
                <w:color w:val="000000"/>
              </w:rPr>
            </w:pPr>
            <w:r>
              <w:rPr>
                <w:bCs/>
                <w:color w:val="000000"/>
              </w:rPr>
              <w:t>Environmental Nanotechnology: Applications and Impacts of Nanomaterials, by Mark R. Wiesner, 2007, The McGraw-Hill Companies</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zhanglw</cp:lastModifiedBy>
  <cp:lastPrinted>2008-10-21T16:28:00Z</cp:lastPrinted>
  <dcterms:modified xsi:type="dcterms:W3CDTF">2024-09-28T03:05:46Z</dcterms:modified>
  <cp:revision>77</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946FA3F0D42A095196A922594035F_13</vt:lpwstr>
  </property>
  <property fmtid="{D5CDD505-2E9C-101B-9397-08002B2CF9AE}" pid="3" name="KSOProductBuildVer">
    <vt:lpwstr>2052-12.1.0.18276</vt:lpwstr>
  </property>
  <property fmtid="{D5CDD505-2E9C-101B-9397-08002B2CF9AE}" pid="4" name="commondata">
    <vt:lpwstr>commondata</vt:lpwstr>
  </property>
</Properties>
</file>